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Ansvarsfördelning (exempel)</w:t>
      </w:r>
    </w:p>
    <w:p>
      <w:pPr>
        <w:pStyle w:val="RambollBrdtext"/>
        <w:tabs>
          <w:tab w:val="clear" w:pos="1304"/>
          <w:tab w:val="left" w:pos="77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7010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Befattning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 xml:space="preserve">Ansvarar för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d/Chef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t fastställa och dokumentera ansvarsfördelningen för de frågor som rör verksamheten enligt miljölagstiftni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t personal får den utbildning som behöv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t meddelade försiktighetsmått från miljönämnden liksom lagar och andra krav följ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tt kontinuerligt undersöka om det går att minska verksamhetens negativa miljöpåverkan genom teknik eller processförändring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329" w:leader="none"/>
              </w:tabs>
              <w:ind w:left="329" w:hanging="329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tt vara ersättare för miljöansvarig att rapportera driftstörningar till berörda myndigheter bland annat tillsynsmyndighet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jöansvarig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köp av kemikali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ntering och förbrukning av kemikali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t föra och uppdatera kemikalieförteckni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t cisternen besiktig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t hålla rutiner uppdaterade och se till att de följ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tt rapportera driftstörningar till berörda myndigheter bland annat tillsynsmyndighet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t journalföra avfall och farligt avfall</w:t>
            </w:r>
          </w:p>
          <w:p>
            <w:pPr>
              <w:pStyle w:val="Normal"/>
              <w:ind w:left="329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kaniker/Vaktmästare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ntering av avfal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ntering av farligt avfal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304"/>
                <w:tab w:val="left" w:pos="329" w:leader="none"/>
              </w:tabs>
              <w:ind w:left="329" w:hanging="3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t kontrollera oljeavskiljar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Underskrift</w:t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51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</w:t>
            </w:r>
          </w:p>
        </w:tc>
      </w:tr>
      <w:tr>
        <w:trPr>
          <w:trHeight w:val="5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8364" w:leader="none"/>
              </w:tabs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skrift av Vd/Chef</w:t>
            </w:r>
          </w:p>
        </w:tc>
      </w:tr>
      <w:tr>
        <w:trPr>
          <w:trHeight w:val="5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mnförtydligande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RambollBrdtext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Verdana" w:hAnsi="Verdana" w:cs="Verdana"/>
      <w:b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4"/>
      <w:szCs w:val="24"/>
    </w:rPr>
  </w:style>
  <w:style w:type="character" w:styleId="SidfotChar">
    <w:name w:val="Sidfot Char"/>
    <w:qFormat/>
    <w:rPr>
      <w:sz w:val="24"/>
      <w:szCs w:val="24"/>
    </w:rPr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mbollBrdtext">
    <w:name w:val="Ramboll Brödtext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sv-S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B897A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1:00Z</dcterms:created>
  <dc:creator>Malin Persson</dc:creator>
  <dc:description/>
  <cp:keywords/>
  <dc:language>en-US</dc:language>
  <cp:lastModifiedBy>Jessica Hed</cp:lastModifiedBy>
  <dcterms:modified xsi:type="dcterms:W3CDTF">2016-09-01T09:48:00Z</dcterms:modified>
  <cp:revision>7</cp:revision>
  <dc:subject/>
  <dc:title>Befattning</dc:title>
</cp:coreProperties>
</file>