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  <w:t>Sammanställning av bestämmelser (exempel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523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9923"/>
      </w:tblGrid>
      <w:tr>
        <w:trPr/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3"/>
              <w:snapToGrid w:val="false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8"/>
                <w:szCs w:val="22"/>
              </w:rPr>
            </w:r>
          </w:p>
          <w:p>
            <w:pPr>
              <w:pStyle w:val="Heading3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8"/>
                <w:szCs w:val="22"/>
              </w:rPr>
              <w:t xml:space="preserve">Lag/krav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2"/>
              </w:rPr>
            </w:pPr>
            <w:r>
              <w:rPr>
                <w:rFonts w:cs="Arial" w:ascii="Calibri" w:hAnsi="Calibri"/>
                <w:sz w:val="28"/>
                <w:szCs w:val="22"/>
              </w:rPr>
              <w:t>Vad innebär lagstiftningen för oss?</w:t>
            </w:r>
          </w:p>
        </w:tc>
      </w:tr>
      <w:tr>
        <w:trPr>
          <w:trHeight w:val="698" w:hRule="atLeast"/>
        </w:trPr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Miljöbalken (SFS 1998:808)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De allmänna hänsynsreglerna (bevisbörderegeln, kunskapskravet, försiktighetsprincipen, principen om att förorenaren betalar, bästa möjliga teknik, produktvalsprincipen, hushållningsprincipen, kretsloppsprincipen, lokaliseringsprincipen, skälighetsregeln, ansvarig att avhjälpa vid skada)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Miljöprövningsförordning (SFS 2013:251)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Anmälan om miljöfarlig verksamhet eller förändring av verksamheten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Klassning -kod</w:t>
            </w:r>
          </w:p>
        </w:tc>
      </w:tr>
      <w:tr>
        <w:trPr>
          <w:trHeight w:val="698" w:hRule="atLeast"/>
        </w:trPr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Förordningen om verksamhetsutövares egenkontroll 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(SFS 1998:901)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Klargör ansvarsfördelning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Upprätta rutiner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Bedömning av risker och driftsstörningar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Kemikalieförteckning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Naturvårdsverkets föreskrifter om genomförande av mätningar och provtagning i vissa verksamheter 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(NFS 2000:15)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Provtagning och analys</w:t>
            </w:r>
          </w:p>
        </w:tc>
      </w:tr>
      <w:tr>
        <w:trPr>
          <w:trHeight w:val="698" w:hRule="atLeast"/>
        </w:trPr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Avfallsförordningen (SFS 2011:927)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Klassning av avfall (Avfallskod)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Farligt avfall (FA)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Avfall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ransport av FA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Journalföring av FA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ransportdokument för FA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Anmälan om egen transport av FA (till länsstyrelsen)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 w:val="false"/>
        <w:b w:val="false"/>
        <w:szCs w:val="24"/>
      </w:rPr>
    </w:pPr>
    <w:r>
      <w:rPr/>
      <w:tab/>
      <w:tab/>
      <w:tab/>
      <w:tab/>
      <w:tab/>
      <w:tab/>
    </w:r>
  </w:p>
  <w:p>
    <w:pPr>
      <w:pStyle w:val="Header"/>
      <w:rPr>
        <w:rFonts w:ascii="Arial" w:hAnsi="Arial" w:cs="Arial"/>
        <w:b w:val="false"/>
        <w:b w:val="false"/>
        <w:szCs w:val="24"/>
      </w:rPr>
    </w:pPr>
    <w:r>
      <w:rPr>
        <w:rFonts w:cs="Arial" w:ascii="Arial" w:hAnsi="Arial"/>
        <w:b w:val="false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ildtext">
    <w:name w:val="Bildtext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5748D9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1:00Z</dcterms:created>
  <dc:creator>Ann-Karin Andersson</dc:creator>
  <dc:description/>
  <cp:keywords/>
  <dc:language>en-US</dc:language>
  <cp:lastModifiedBy>Jessica Hed</cp:lastModifiedBy>
  <cp:lastPrinted>2002-10-08T09:56:00Z</cp:lastPrinted>
  <dcterms:modified xsi:type="dcterms:W3CDTF">2016-09-01T09:49:00Z</dcterms:modified>
  <cp:revision>6</cp:revision>
  <dc:subject/>
  <dc:title>Miljöledningsystem		Upprättad  991105  ACA</dc:title>
</cp:coreProperties>
</file>