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örteckning över beslut (exempel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Om du som verksamhetsutövare har flera beslut fattade av tillsynsmyndigheter, exempelvis miljönämnden och länsstyrelsen, kan du använda denna mall som en sammanställning. Papperskopior av själva besluten kan sättas in under flik 6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Besl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Datum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Dnr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eläggande om försiktighetsmått med anledning av anmälan om miljöfarlig verksamhet (C-verksamhet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010-05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-03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slut om årlig tillsynsavgif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-11-21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-054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slut om försiktighetsmått gällande anmälan om installation av värmepump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1-0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1-06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öreläggande om åtgärder efter tillsynsbesö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4-07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014-0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mälan om egentransport av farligt avf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4-10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014-073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CE4BA5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0:00Z</dcterms:created>
  <dc:creator>Malin Persson</dc:creator>
  <dc:description/>
  <cp:keywords/>
  <dc:language>en-US</dc:language>
  <cp:lastModifiedBy>Jessica Hed</cp:lastModifiedBy>
  <dcterms:modified xsi:type="dcterms:W3CDTF">2016-09-01T09:49:00Z</dcterms:modified>
  <cp:revision>15</cp:revision>
  <dc:subject/>
  <dc:title>Förteckning över beslut</dc:title>
</cp:coreProperties>
</file>