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6"/>
          <w:szCs w:val="22"/>
        </w:rPr>
      </w:pPr>
      <w:r>
        <w:rPr>
          <w:rFonts w:cs="Arial" w:ascii="Calibri" w:hAnsi="Calibri"/>
          <w:b/>
          <w:sz w:val="36"/>
          <w:szCs w:val="22"/>
        </w:rPr>
        <w:t>Årlig sammanställning farligt avfall, år 20XX (exempel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424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374"/>
        <w:gridCol w:w="2374"/>
        <w:gridCol w:w="2374"/>
        <w:gridCol w:w="2374"/>
        <w:gridCol w:w="2375"/>
      </w:tblGrid>
      <w:tr>
        <w:trPr>
          <w:trHeight w:val="1104" w:hRule="atLeast"/>
        </w:trPr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Avfallsslag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Avfallskod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Mängd/år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Transportör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Mottagare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Anläggning för slutligt omhänder</w:t>
              <w:softHyphen/>
              <w:t>tagande</w:t>
            </w:r>
          </w:p>
        </w:tc>
      </w:tr>
      <w:tr>
        <w:trPr>
          <w:trHeight w:val="1104" w:hRule="atLeast"/>
        </w:trPr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llolja (mineralbaserad motor- o smörjolja)</w:t>
            </w:r>
          </w:p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eralbaserade icke-klorerade motor-, transmissions- och smörjoljor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 02 05*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liter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amtransporter AB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</w:tr>
      <w:tr>
        <w:trPr>
          <w:trHeight w:val="1104" w:hRule="atLeast"/>
        </w:trPr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ysrör, lågenergilampor</w:t>
            </w:r>
          </w:p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ch annat kvicksilverhaltigt avfall)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21*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 st.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</w:tr>
      <w:tr>
        <w:trPr>
          <w:trHeight w:val="1104" w:hRule="atLeast"/>
        </w:trPr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ärg (med lösningsm. el. andra farliga ämnen)</w:t>
            </w:r>
          </w:p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ärg, tryckfärg, lim och hartser som innehåller farliga ämnen.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27*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0 liter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</w:tr>
      <w:tr>
        <w:trPr>
          <w:trHeight w:val="1104" w:hRule="atLeast"/>
        </w:trPr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ösningsmedel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13*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liter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</w:tr>
      <w:tr>
        <w:trPr>
          <w:trHeight w:val="1104" w:hRule="atLeast"/>
        </w:trPr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lybatterier 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 06 01*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st.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</w:tr>
      <w:tr>
        <w:trPr>
          <w:trHeight w:val="1104" w:hRule="atLeast"/>
        </w:trPr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napToGrid w:val="false"/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napToGrid w:val="false"/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ildtext">
    <w:name w:val="Bildtext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6EF9F6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3:00Z</dcterms:created>
  <dc:creator>Olle Termén Consulting AB</dc:creator>
  <dc:description/>
  <cp:keywords/>
  <dc:language>en-US</dc:language>
  <cp:lastModifiedBy>Jessica Hed</cp:lastModifiedBy>
  <cp:lastPrinted>2002-09-03T14:35:00Z</cp:lastPrinted>
  <dcterms:modified xsi:type="dcterms:W3CDTF">2016-09-01T09:42:00Z</dcterms:modified>
  <cp:revision>10</cp:revision>
  <dc:subject/>
  <dc:title>Dokumentutformning</dc:title>
</cp:coreProperties>
</file>