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6"/>
          <w:szCs w:val="22"/>
        </w:rPr>
      </w:pPr>
      <w:r>
        <w:rPr>
          <w:rFonts w:cs="Arial" w:ascii="Calibri" w:hAnsi="Calibri"/>
          <w:b/>
          <w:sz w:val="36"/>
          <w:szCs w:val="22"/>
        </w:rPr>
        <w:t>Löpande anteckningar för avfall (exempel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801"/>
        <w:gridCol w:w="2800"/>
        <w:gridCol w:w="2800"/>
        <w:gridCol w:w="2801"/>
      </w:tblGrid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Datum för borttransport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slag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kod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Mängd (kg)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Signatur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03-21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turpapper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0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05-25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ärnmetallspån (fr. verkstadsindustri o dyl.)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 01 0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0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2010-07-23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packnings-wellpapp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15 01 0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5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2010-09-23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Förpacknings-plast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15 01 0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09-23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ärnmetallspån (fr. verkstadsindustri o dyl.)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 01 0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10-05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packnings-wellpapp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15 01 0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11-03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tpallar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 01 03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F0122F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9:00Z</dcterms:created>
  <dc:creator>Malin Persson</dc:creator>
  <dc:description/>
  <cp:keywords/>
  <dc:language>en-US</dc:language>
  <cp:lastModifiedBy>Jessica Hed</cp:lastModifiedBy>
  <dcterms:modified xsi:type="dcterms:W3CDTF">2016-09-01T09:38:00Z</dcterms:modified>
  <cp:revision>15</cp:revision>
  <dc:subject/>
  <dc:title>LÖPANDE JOURNALBLAD FÖR FARLIGT AVFALL – exempel </dc:title>
</cp:coreProperties>
</file>