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Löpande anteckningar för farligt avfall (exempel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2389"/>
        <w:gridCol w:w="1265"/>
        <w:gridCol w:w="1123"/>
        <w:gridCol w:w="2224"/>
        <w:gridCol w:w="1985"/>
        <w:gridCol w:w="1964"/>
        <w:gridCol w:w="1302"/>
      </w:tblGrid>
      <w:tr>
        <w:trPr>
          <w:trHeight w:val="1443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Datum för borttransport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slag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Avfallskod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Mängd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Transportö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Mottagare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Anläggning för slutligt omhänder</w:t>
              <w:softHyphen/>
              <w:t>tagan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Signatur</w:t>
            </w:r>
          </w:p>
        </w:tc>
      </w:tr>
      <w:tr>
        <w:trPr>
          <w:trHeight w:val="828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4-10-23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llolja (mineralbaserad motor- o smörjolja)</w:t>
            </w:r>
          </w:p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eralbaserade icke-klorerade motor-, transmissions- och smörjoljor.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 02 05*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liter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amtransporter A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ammottagare AB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828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4-11-17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ysrör, lågenergilampor</w:t>
            </w:r>
          </w:p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ch annat kvicksilverhaltigt avfall)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21*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st.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828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4-11-17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Färg (med lösningsm.el. andra farliga ämnen)</w:t>
            </w:r>
          </w:p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ärg, tryckfärg, lim och hartser som innehåller farliga ämnen.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27*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 liter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kael Pettersson</w:t>
            </w:r>
          </w:p>
        </w:tc>
      </w:tr>
      <w:tr>
        <w:trPr>
          <w:trHeight w:val="828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4-11-17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ösningsmedel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13*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liter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828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4-12-10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lybatterier 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 06 01*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st.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828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5-01-15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ysrör, lågenergilampor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21*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st.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828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5-02-25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ärg (med lösningsm. el. andra farliga ämnen)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1 27*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transporter A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tagare AB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destination AB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</w:tr>
      <w:tr>
        <w:trPr>
          <w:trHeight w:val="828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napToGrid w:val="false"/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567" w:leader="none"/>
              </w:tabs>
              <w:snapToGrid w:val="false"/>
              <w:spacing w:before="12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8F8AB5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38:00Z</dcterms:created>
  <dc:creator>Malin Persson</dc:creator>
  <dc:description/>
  <cp:keywords/>
  <dc:language>en-US</dc:language>
  <cp:lastModifiedBy>Jessica Hed</cp:lastModifiedBy>
  <cp:lastPrinted>2014-11-18T15:38:00Z</cp:lastPrinted>
  <dcterms:modified xsi:type="dcterms:W3CDTF">2016-09-01T09:41:00Z</dcterms:modified>
  <cp:revision>10</cp:revision>
  <dc:subject/>
  <dc:title>LÖPANDE JOURNALBLAD FÖR FARLIGT AVFALL – exempel</dc:title>
</cp:coreProperties>
</file>